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ermomodernizacja Zespołu Szkół Technicznych i Ogólnokształcących w Żaganiu przy ul. Gimnazjalnej 13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3498847225"/>
      <w:bookmarkStart w:id="1" w:name="__Fieldmark__0_3498847225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3498847225"/>
      <w:bookmarkStart w:id="3" w:name="__Fieldmark__1_3498847225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1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6-01-23T10:53:00Z</cp:lastPrinted>
  <dcterms:modified xsi:type="dcterms:W3CDTF">2026-01-23T09:53:00Z</dcterms:modified>
  <cp:revision>3105</cp:revision>
  <dc:subject/>
  <dc:title/>
</cp:coreProperties>
</file>